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أثی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اردا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اه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قوق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ن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ستا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ستا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جز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نقض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سم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ع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تخ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ع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ستا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جز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rFonts w:cs="B Titr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بتاریخ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7/3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ام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05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یدگی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B Lotus"/>
        </w:rPr>
        <w:t>4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ی</w:t>
      </w:r>
      <w:r>
        <w:rPr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خواهان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خواند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rtl w:val="true"/>
        </w:rPr>
        <w:t>خواست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ل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</w:rPr>
      </w:pPr>
      <w:r>
        <w:rPr>
          <w:rFonts w:cs="B Titr"/>
          <w:sz w:val="22"/>
          <w:sz w:val="22"/>
          <w:szCs w:val="22"/>
          <w:rtl w:val="true"/>
        </w:rPr>
        <w:t>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دگاه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دعو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ه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ماره</w:t>
      </w:r>
      <w:r>
        <w:rPr>
          <w:rtl w:val="true"/>
        </w:rPr>
        <w:t xml:space="preserve"> </w:t>
      </w:r>
      <w:r>
        <w:rPr>
          <w:rFonts w:cs="B Lotus"/>
        </w:rPr>
        <w:t>908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tl w:val="true"/>
        </w:rPr>
        <w:t xml:space="preserve"> </w:t>
      </w:r>
      <w:r>
        <w:rPr>
          <w:rFonts w:cs="B Lotus"/>
        </w:rPr>
        <w:t>9/7/13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</w:rPr>
        <w:t>7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ظی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راز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یدگ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Lotus"/>
        </w:rPr>
        <w:t>908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tl w:val="true"/>
        </w:rPr>
        <w:t xml:space="preserve"> </w:t>
      </w:r>
      <w:r>
        <w:rPr>
          <w:rFonts w:cs="B Lotus"/>
        </w:rPr>
        <w:t>9/7/13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</w:rPr>
        <w:t>17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یجار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</w:rPr>
        <w:t>135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کم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ی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تک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</w:rPr>
        <w:t>746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tl w:val="true"/>
        </w:rPr>
        <w:t xml:space="preserve"> </w:t>
      </w:r>
      <w:r>
        <w:rPr>
          <w:rFonts w:cs="B Lotus"/>
        </w:rPr>
        <w:t>1/8/134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</w:rPr>
        <w:t>34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ئ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گذ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م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روح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ی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أ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اک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ئ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ع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46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د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قوق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  <w:t>*****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8:00Z</dcterms:created>
  <dc:creator>Tooska </dc:creator>
  <dc:description/>
  <cp:keywords/>
  <dc:language>en-US</dc:language>
  <cp:lastModifiedBy>Tooska </cp:lastModifiedBy>
  <dcterms:modified xsi:type="dcterms:W3CDTF">2006-04-03T05:51:00Z</dcterms:modified>
  <cp:revision>1</cp:revision>
  <dc:subject/>
  <dc:title>تأثیر عنوان قرارداد در ماهیت حقوقی آن</dc:title>
</cp:coreProperties>
</file>